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6"/>
        </w:rPr>
      </w:pPr>
      <w:r>
        <w:rPr>
          <w:rFonts w:cs="Times New Roman" w:ascii="Times New Roman" w:hAnsi="Times New Roman"/>
          <w:i/>
          <w:sz w:val="36"/>
          <w:szCs w:val="36"/>
        </w:rPr>
        <w:t>2.</w:t>
      </w:r>
      <w:r>
        <w:rPr>
          <w:rFonts w:cs="Times New Roman" w:ascii="Times New Roman" w:hAnsi="Times New Roman"/>
          <w:sz w:val="36"/>
        </w:rPr>
        <w:t xml:space="preserve"> Narrative Handout (Short Version)</w:t>
      </w:r>
    </w:p>
    <w:p>
      <w:pPr>
        <w:pStyle w:val="Normal"/>
        <w:rPr>
          <w:rFonts w:ascii="Times New Roman" w:hAnsi="Times New Roman" w:cs="Times New Roman"/>
          <w:sz w:val="36"/>
        </w:rPr>
      </w:pPr>
      <w:r>
        <w:rPr>
          <w:rFonts w:cs="Times New Roman"/>
          <w:sz w:val="36"/>
        </w:rPr>
      </w:r>
    </w:p>
    <w:p>
      <w:pPr>
        <w:pStyle w:val="Normal"/>
        <w:numPr>
          <w:ilvl w:val="0"/>
          <w:numId w:val="2"/>
        </w:numPr>
        <w:rPr/>
      </w:pPr>
      <w:r>
        <w:rPr/>
        <w:t>Prepared by Gerry Marten and Julie Marten (EcoTipping Points Project)</w:t>
      </w:r>
    </w:p>
    <w:p>
      <w:pPr>
        <w:pStyle w:val="Normal"/>
        <w:ind w:left="720" w:hanging="0"/>
        <w:rPr/>
      </w:pPr>
      <w:r>
        <w:rPr/>
      </w:r>
    </w:p>
    <w:p>
      <w:pPr>
        <w:pStyle w:val="Normal"/>
        <w:rPr>
          <w:lang w:bidi="en-US"/>
        </w:rPr>
      </w:pPr>
      <w:r>
        <w:rPr>
          <w:lang w:bidi="en-US"/>
        </w:rPr>
      </w:r>
    </w:p>
    <w:p>
      <w:pPr>
        <w:pStyle w:val="Normal"/>
        <w:numPr>
          <w:ilvl w:val="0"/>
          <w:numId w:val="0"/>
        </w:numPr>
        <w:outlineLvl w:val="1"/>
        <w:rPr>
          <w:b/>
          <w:b/>
          <w:sz w:val="28"/>
          <w:szCs w:val="28"/>
        </w:rPr>
      </w:pPr>
      <w:bookmarkStart w:id="0" w:name="n3"/>
      <w:bookmarkEnd w:id="0"/>
      <w:r>
        <w:rPr>
          <w:b/>
          <w:sz w:val="28"/>
          <w:szCs w:val="28"/>
        </w:rPr>
        <w:t xml:space="preserve">New York City’s Green Guerillas: Revitalizing Urban Neighborhoods with Community Gardens </w:t>
      </w:r>
    </w:p>
    <w:p>
      <w:pPr>
        <w:pStyle w:val="Normal"/>
        <w:spacing w:lineRule="auto" w:line="276"/>
        <w:rPr>
          <w:b/>
          <w:b/>
          <w:sz w:val="28"/>
          <w:szCs w:val="28"/>
        </w:rPr>
      </w:pPr>
      <w:r>
        <w:rPr>
          <w:b/>
          <w:sz w:val="28"/>
          <w:szCs w:val="28"/>
        </w:rPr>
      </w:r>
    </w:p>
    <w:p>
      <w:pPr>
        <w:pStyle w:val="Normal"/>
        <w:spacing w:lineRule="auto" w:line="276"/>
        <w:rPr>
          <w:color w:val="000000"/>
        </w:rPr>
      </w:pPr>
      <w:r>
        <w:rPr>
          <w:color w:val="000000"/>
        </w:rPr>
        <w:t>New York City is famous the world over for its grandeur and liveliness. However, it has also been known for its slums with abandoned buildings, vacant lots, drug dealing, high crime rates, and harsh living conditions. The Bowery, in the heart of Manhattan’s Lower East Side, is an example. It had been a disreputable and shabby part of the city for about a century, but it got worse in the 1960s, when New York City’s government responded to a financial crisis by drastically reducing services. Public safety deteriorated as one police station and fire station after another was closed. People and local businesses started to move out. Many landlords stopped keeping up their properties, crime got worse, and more people moved out, leaving entire buildings vacant. Some of the buildings were torn down, and landlords stopped paying property taxes. Worthless, rundown buildings and vacant lots became City property. The downward spiral seemed impossible to escape.</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In the spring of 1973, the tide began to change. College students and artists had recently been moving into the Bowery to take advantage of low rents, and one new resident, Liz Christy, saw the vacant lots filled ten feet high with trash as both a danger to the community and an opportunity for change. She brought in a group of friends, and together they started cleaning up an abandoned lot and turning it into green space. They spent the next three months hauling trash, leveling the gravel underneath, and trucking in fresh soil. Using horse manure from a nearby mounted police station as fertilizer, they made sixty raised garden beds, and began planting. The neighbors, mostly Hispanic and African-American, were initially skeptical, but soon they started pitching in with both work and their ideas about what they needed from a garden. </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The City government, which was not used to the idea of a local community taking over public property that way, threatened the gardeners with trespassing charges and eviction. However, newspaper articles about the garden aroused public sympathy, and the gardeners were able to rally enough support to lease the lot from the City for a dollar a year. </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The gardeners called themselves the “Green Guerillas.” They were very democratic. Everyone who participated in the garden had a voice in running it. They set strict rules of organic farming, no drug dealing, and responsibility to maintain one’s gardening plot. Since they chose plants that would grow easily in New York, they produced armloads of vegetables like tomatoes and cucumbers within a few months. They were able to see and eat the fruits of their labor, and soon everyone in the neighborhood appreciated the benefits of a community garden for their inner-city neighborhood, where there was no other place for gardening. The garden was an attractive gathering place for community events, entertainment shows, instructional classes, and simply relaxing outdoors. It provided refuge from the crime-infested streets, and it supplied work and food for unemployed neighborhood residents. </w:t>
      </w:r>
    </w:p>
    <w:p>
      <w:pPr>
        <w:pStyle w:val="Normal"/>
        <w:spacing w:lineRule="auto" w:line="276"/>
        <w:rPr>
          <w:color w:val="000000"/>
        </w:rPr>
      </w:pPr>
      <w:r>
        <w:rPr>
          <w:color w:val="000000"/>
        </w:rPr>
      </w:r>
    </w:p>
    <w:p>
      <w:pPr>
        <w:pStyle w:val="Normal"/>
        <w:spacing w:lineRule="auto" w:line="276"/>
        <w:rPr>
          <w:color w:val="000000"/>
        </w:rPr>
      </w:pPr>
      <w:r>
        <w:rPr>
          <w:color w:val="000000"/>
        </w:rPr>
        <w:t>This new idea spread like wildfire. With Liz Christy’s energy, inspiration, and strong leadership, the Green Guerillas helped other neighborhoods around New York City to begin their own gardens. In 1979, the City created a “Green Thumb” program to help neighborhoods set up new gardens, and Cornell University’s cooperative extension program provided gardening experts who assisted the gardeners with technical advice.</w:t>
      </w:r>
    </w:p>
    <w:p>
      <w:pPr>
        <w:pStyle w:val="Normal"/>
        <w:spacing w:lineRule="auto" w:line="276"/>
        <w:rPr>
          <w:color w:val="000000"/>
        </w:rPr>
      </w:pPr>
      <w:r>
        <w:rPr>
          <w:color w:val="000000"/>
        </w:rPr>
      </w:r>
    </w:p>
    <w:p>
      <w:pPr>
        <w:pStyle w:val="Normal"/>
        <w:spacing w:lineRule="auto" w:line="276"/>
        <w:rPr>
          <w:color w:val="000000"/>
        </w:rPr>
      </w:pPr>
      <w:r>
        <w:rPr>
          <w:color w:val="000000"/>
        </w:rPr>
        <w:t>Each new garden reflected the incredible cultural diversity of New York City. Immigrants from other parts of the country and world shaped their gardens to grow the foods and animals they wanted, and they brought their knowledge and memory of how to farm and control garden pests organically into this new urban experiment. As trash-filled lots evolved into thriving urban oases, the birds, insects, and other pollinators attracted to these green spaces literally spread plants across the city. Soon cities around the nation were taking up the community gardens movement, and some European countries started to follow their example as well!</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There were about 800 community gardens by the mid-1980s. They were not only a source of nutrition and beauty for the neighborhood, but also a great source of achievement and neighborhood pride for the people who created them. Success united the community and gave local people the confidence and courage to take action to improve their neighborhoods which surrounded the gardens. As the neighborhoods became more desirable, people started moving in. More people on the streets, in a unified community, helped control trash and crime and soon made neighborhoods with community gardens a profitable location to open up shops. </w:t>
      </w:r>
    </w:p>
    <w:p>
      <w:pPr>
        <w:pStyle w:val="Normal"/>
        <w:spacing w:lineRule="auto" w:line="276"/>
        <w:rPr>
          <w:color w:val="000000"/>
        </w:rPr>
      </w:pPr>
      <w:r>
        <w:rPr>
          <w:color w:val="000000"/>
        </w:rPr>
      </w:r>
    </w:p>
    <w:p>
      <w:pPr>
        <w:pStyle w:val="Normal"/>
        <w:spacing w:lineRule="auto" w:line="276"/>
        <w:rPr>
          <w:color w:val="000000"/>
        </w:rPr>
      </w:pPr>
      <w:r>
        <w:rPr>
          <w:color w:val="000000"/>
        </w:rPr>
        <w:t>These were all tremendous benefits, but they also increased property values so much that, in the late-1980s, the City decided to start selling off vacant lots in the recently restored neighborhoods to real estate developers. Many of those lots had gardens, but the City had not anticipated how the people would respond. Community gardeners around the city, who considered their garden to be a sacred place which must not be violated, united to form the “New York Garden Preservation Coalition,” and the battle was on. With public support and involvement of community members with experience in law, public relations, and other valuable skills, the City was forced to stop selling garden lots to developers, and instead sold many of them at a low price to non-profit organizations dedicated to preserving the gardens. In the end, they were able to save six hundred gardens, which are legally protected from destruction and continue contributing to the vitality of many New York neighborhoods.</w:t>
      </w:r>
    </w:p>
    <w:p>
      <w:pPr>
        <w:pStyle w:val="Normal"/>
        <w:spacing w:lineRule="auto" w:line="276"/>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11:00Z</dcterms:created>
  <dc:creator> </dc:creator>
  <dc:description/>
  <cp:keywords/>
  <dc:language>en-US</dc:language>
  <cp:lastModifiedBy>Gerry Marten</cp:lastModifiedBy>
  <dcterms:modified xsi:type="dcterms:W3CDTF">2010-09-18T22:36:00Z</dcterms:modified>
  <cp:revision>9</cp:revision>
  <dc:subject/>
  <dc:title>2</dc:title>
</cp:coreProperties>
</file>